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>На основу члана 17., 18., 40. став 4., члана  63. и 65. Пословника Градског већа града Врања („Сл. гласник Пчињског округа“, број 29/2008), Градско веће града Врања на ванредној седници одржаној 24.11.2008. године, донело ј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ОБРАЗОВАЊУ РАДНЕ ГРУПЕ  ЗА КООРДИНАЦИЈУ ПРОГРАМ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„</w:t>
      </w:r>
      <w:r>
        <w:rPr>
          <w:b/>
          <w:sz w:val="26"/>
          <w:szCs w:val="26"/>
        </w:rPr>
        <w:t>EXCHANGE 2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 xml:space="preserve">ОБРАЗУЈЕ СЕ </w:t>
      </w:r>
      <w:r>
        <w:rPr>
          <w:sz w:val="26"/>
          <w:szCs w:val="26"/>
          <w:lang w:val="sr-CS"/>
        </w:rPr>
        <w:t xml:space="preserve"> Радна група  за координацију програма „</w:t>
      </w:r>
      <w:r>
        <w:rPr>
          <w:sz w:val="26"/>
          <w:szCs w:val="26"/>
        </w:rPr>
        <w:t>EXCHANGE 2“</w:t>
      </w:r>
      <w:r>
        <w:rPr>
          <w:sz w:val="26"/>
          <w:szCs w:val="26"/>
          <w:lang w:val="sr-CS"/>
        </w:rPr>
        <w:t xml:space="preserve">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Мирољуб Стојчић, градоначелник Врањ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ХНИЧКИ СЕКРЕТАР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илан Јањић, сарадник у Канцеларији за локални економски развој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ЧЛАНО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обан Станковић, шеф Канцеларије за локални економски развој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ван Стојковић, начелник Завода за информациони систем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раган Спирић, шеф групе за послове буџета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Весна Милетић, шеф Кабинета градоначелника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Јасмина Петровић, виши стручни сарадник у Канцеларији за локални економски развој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ијана Миловановић, самостални стручни сарадник у Канцеларији за локални економски развој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вана Нешић, самостални стручни сарадник у Канцеларији за локални економски развој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Небојша Поповић, самостални стручни сарадник у Канцеларији за локални економски развој 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Владица Ранђеловић, кординатор  ИНФО-центр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датак Радне групе је да спроведе активности  у вези са реализацијом „</w:t>
      </w:r>
      <w:r>
        <w:rPr>
          <w:sz w:val="26"/>
          <w:szCs w:val="26"/>
        </w:rPr>
        <w:t>EXCHANGE 2“</w:t>
      </w:r>
      <w:r>
        <w:rPr>
          <w:sz w:val="26"/>
          <w:szCs w:val="26"/>
          <w:lang w:val="sr-CS"/>
        </w:rPr>
        <w:t xml:space="preserve"> програма, тј. компоненте 2 – Стратегија одрживог развоја локалне заједнице – а све у складу са пројектним активностима, потписаним споразумом о сарадњи и акционим план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Радна група за потребе реализације Пројекта користиће просторије и опрему Канцеларије за локални економски развој Градске управе у Врању, улица </w:t>
      </w:r>
      <w:r>
        <w:rPr>
          <w:sz w:val="26"/>
          <w:szCs w:val="26"/>
        </w:rPr>
        <w:t xml:space="preserve">V </w:t>
      </w:r>
      <w:r>
        <w:rPr>
          <w:sz w:val="26"/>
          <w:szCs w:val="26"/>
          <w:lang w:val="sr-CS"/>
        </w:rPr>
        <w:t>Конгрес број 1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Мандат Радне групе траје до завршетка Пројект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„Службеном гласнику Пчињског округа“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дана: 24.11.2008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 06-83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ГРАДСКОГ ВЕЋЕ,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39:00Z</dcterms:created>
  <dc:creator>ukovcic</dc:creator>
  <dc:description/>
  <cp:keywords/>
  <dc:language>en-US</dc:language>
  <cp:lastModifiedBy>ukovcic</cp:lastModifiedBy>
  <dcterms:modified xsi:type="dcterms:W3CDTF">2009-09-23T09:40:00Z</dcterms:modified>
  <cp:revision>1</cp:revision>
  <dc:subject/>
  <dc:title/>
</cp:coreProperties>
</file>